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Статистика поступивших обращений граждан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2019 год по Расцветовскому сельсовету </w:t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9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19 г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,7 % от общего количества обращ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о обращений всего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Главой Усть-Абаканского райо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решено положитель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ано граждана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ам разъяснено по заданным вопроса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числа обращений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аправлено в администрацию района  из ПР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о с просроченным сроко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ено с выездом на мест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Количество выездных приемов граждан Главой Усть-Абаканского района на территорию Расцветовского сельсовет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9"/>
      </w:tblGrid>
      <w:tr>
        <w:trPr>
          <w:trHeight w:val="4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тика обращени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вопросы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жирские перевозк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местного значен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Х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Пожарная безопасност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анкционированные свалки мусор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самоуправлен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ind w:firstLine="142"/>
        <w:rPr>
          <w:color w:val="000000"/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260" w:right="65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21:00Z</dcterms:created>
  <dc:creator>-</dc:creator>
  <dc:description/>
  <dc:language>en-US</dc:language>
  <cp:lastModifiedBy>Пользователь Windows</cp:lastModifiedBy>
  <cp:lastPrinted>2020-02-07T08:28:00Z</cp:lastPrinted>
  <dcterms:modified xsi:type="dcterms:W3CDTF">2020-02-07T08:21:00Z</dcterms:modified>
  <cp:revision>4</cp:revision>
  <dc:subject/>
  <dc:title>СПРАВКА</dc:title>
</cp:coreProperties>
</file>